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7365</wp:posOffset>
                </wp:positionH>
                <wp:positionV relativeFrom="paragraph">
                  <wp:posOffset>-526415</wp:posOffset>
                </wp:positionV>
                <wp:extent cx="10740390" cy="3625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0240" cy="362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9.95pt;margin-top:-41.45pt;width:845.65pt;height:28.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24110</wp:posOffset>
                </wp:positionH>
                <wp:positionV relativeFrom="paragraph">
                  <wp:posOffset>-163830</wp:posOffset>
                </wp:positionV>
                <wp:extent cx="431165" cy="7254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725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89.3pt;margin-top:-12.9pt;width:33.9pt;height:57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7365</wp:posOffset>
                </wp:positionH>
                <wp:positionV relativeFrom="paragraph">
                  <wp:posOffset>-161925</wp:posOffset>
                </wp:positionV>
                <wp:extent cx="268605" cy="7254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725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9.95pt;margin-top:-12.75pt;width:21.1pt;height:57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29505</wp:posOffset>
                </wp:positionH>
                <wp:positionV relativeFrom="paragraph">
                  <wp:posOffset>-168275</wp:posOffset>
                </wp:positionV>
                <wp:extent cx="5099050" cy="3114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11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28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32"/>
                                <w:szCs w:val="32"/>
                              </w:rPr>
                              <w:t>Historical Con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lace the poem into its historical contex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hecking on events at the time of composit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chaic language, expressions, images, or symbols should be research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s the poet trying to advocate social, moral, or religious chang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es the poet seem sure of his or her posi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es the poem appeal primarily to the emotions, to the intellect, or to both?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ind w:left="360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5pt;height:245.2pt;mso-wrap-distance-left:9.05pt;mso-wrap-distance-right:9.05pt;mso-wrap-distance-top:0pt;mso-wrap-distance-bottom:0pt;margin-top:-13.25pt;mso-position-vertical-relative:text;margin-left:388.15pt;mso-position-horizontal-relative:text">
                <v:textbox>
                  <w:txbxContent>
                    <w:p>
                      <w:pPr>
                        <w:pStyle w:val="NormalWeb"/>
                        <w:shd w:fill="FFFFFF" w:val="clear"/>
                        <w:spacing w:before="0" w:after="28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z w:val="32"/>
                          <w:szCs w:val="32"/>
                        </w:rPr>
                        <w:t>Historical Con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lace the poem into its historical contex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Checking on events at the time of compositio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rchaic language, expressions, images, or symbols should be research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s the poet trying to advocate social, moral, or religious chang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oes the poet seem sure of his or her posi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oes the poem appeal primarily to the emotions, to the intellect, or to both?</w:t>
                      </w:r>
                    </w:p>
                    <w:p>
                      <w:pPr>
                        <w:pStyle w:val="NormalWeb"/>
                        <w:shd w:fill="FFFFFF" w:val="clear"/>
                        <w:ind w:left="360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3205</wp:posOffset>
                </wp:positionH>
                <wp:positionV relativeFrom="paragraph">
                  <wp:posOffset>-168275</wp:posOffset>
                </wp:positionV>
                <wp:extent cx="5181600" cy="31140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311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ramatic Narration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hat does the title of the poem mean?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hat image does it evoke?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hat tone (attitude) is suggested?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hat are the connotations of individual words?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es it function as an allusion, symbol?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hat, if any, is the narrative action of the poem?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ho is the speaker (the persona)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hat is the speaker’s attitude (tone)?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te any changes in syntactical patterns in the poem.</w:t>
                            </w:r>
                          </w:p>
                          <w:p>
                            <w:pPr>
                              <w:pStyle w:val="NoSpacing"/>
                              <w:ind w:firstLine="7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 particular, note those words that could possibly funct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as symbols </w:t>
                            </w:r>
                          </w:p>
                          <w:p>
                            <w:pPr>
                              <w:pStyle w:val="NoSpacing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r allusions, and refer to any appropriate sources for further informatio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245.2pt;mso-wrap-distance-left:9.05pt;mso-wrap-distance-right:9.05pt;mso-wrap-distance-top:0pt;mso-wrap-distance-bottom:0pt;margin-top:-13.25pt;mso-position-vertical-relative:text;margin-left:-19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ramatic Narration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hat does the title of the poem mean?</w:t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hat image does it evoke?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hat tone (attitude) is suggested?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hat are the connotations of individual words?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oes it function as an allusion, symbol?</w:t>
                      </w:r>
                    </w:p>
                    <w:p>
                      <w:pPr>
                        <w:pStyle w:val="NoSpacing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hat, if any, is the narrative action of the poem?</w:t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ho is the speaker (the persona)</w:t>
                      </w:r>
                    </w:p>
                    <w:p>
                      <w:pPr>
                        <w:pStyle w:val="NoSpacing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hat is the speaker’s attitude (tone)?</w:t>
                      </w:r>
                    </w:p>
                    <w:p>
                      <w:pPr>
                        <w:pStyle w:val="NoSpacing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ote any changes in syntactical patterns in the poem.</w:t>
                      </w:r>
                    </w:p>
                    <w:p>
                      <w:pPr>
                        <w:pStyle w:val="NoSpacing"/>
                        <w:ind w:firstLine="7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In particular, note those words that could possibly function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as symbols </w:t>
                      </w:r>
                    </w:p>
                    <w:p>
                      <w:pPr>
                        <w:pStyle w:val="NoSpacing"/>
                        <w:ind w:firstLine="7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r allusions, and refer to any appropriate sources for further informatio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3460</wp:posOffset>
                </wp:positionH>
                <wp:positionV relativeFrom="paragraph">
                  <wp:posOffset>-3175</wp:posOffset>
                </wp:positionV>
                <wp:extent cx="2811145" cy="13646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240" cy="1364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.8pt;margin-top:-0.25pt;width:221.3pt;height:107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8760</wp:posOffset>
                </wp:positionH>
                <wp:positionV relativeFrom="paragraph">
                  <wp:posOffset>4440555</wp:posOffset>
                </wp:positionV>
                <wp:extent cx="10262870" cy="3905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2880" cy="39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.8pt;margin-top:349.65pt;width:808.05pt;height:30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9505</wp:posOffset>
                </wp:positionH>
                <wp:positionV relativeFrom="paragraph">
                  <wp:posOffset>675005</wp:posOffset>
                </wp:positionV>
                <wp:extent cx="5099050" cy="37699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769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28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32"/>
                                <w:szCs w:val="32"/>
                              </w:rPr>
                              <w:t>Themes and Motifs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ind w:left="2160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By seeing the poem as a composite of emotion, intellect, craftsmanship, and tradition, the reader should be able to determine the themes and motifs (smaller recurring ideas) presented in the wor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s the poem relying on any particular devices for effect (such as imagery, allusion, paradox, hyperbole, or irony)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s any image repeated or controlling the poem? (Is the image abstract, natural, concre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e any images being compared/contras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s there any difference between the way the reader perceives the image and the way the narrator sees i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5pt;height:296.85pt;mso-wrap-distance-left:9.05pt;mso-wrap-distance-right:9.05pt;mso-wrap-distance-top:0pt;mso-wrap-distance-bottom:0pt;margin-top:53.15pt;mso-position-vertical-relative:text;margin-left:388.15pt;mso-position-horizontal-relative:text">
                <v:textbox>
                  <w:txbxContent>
                    <w:p>
                      <w:pPr>
                        <w:pStyle w:val="NormalWeb"/>
                        <w:shd w:fill="FFFFFF" w:val="clear"/>
                        <w:spacing w:before="0" w:after="28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.</w:t>
                        <w:tab/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  <w:iCs/>
                          <w:sz w:val="32"/>
                          <w:szCs w:val="32"/>
                        </w:rPr>
                        <w:t>Themes and Motifs</w:t>
                      </w:r>
                    </w:p>
                    <w:p>
                      <w:pPr>
                        <w:pStyle w:val="NormalWeb"/>
                        <w:shd w:fill="FFFFFF" w:val="clear"/>
                        <w:ind w:left="2160" w:hanging="0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By seeing the poem as a composite of emotion, intellect, craftsmanship, and tradition, the reader should be able to determine the themes and motifs (smaller recurring ideas) presented in the wor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s the poem relying on any particular devices for effect (such as imagery, allusion, paradox, hyperbole, or irony)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s any image repeated or controlling the poem? (Is the image abstract, natural, concre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re any images being compared/contras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s there any difference between the way the reader perceives the image and the way the narrator sees it?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3205</wp:posOffset>
                </wp:positionH>
                <wp:positionV relativeFrom="paragraph">
                  <wp:posOffset>675005</wp:posOffset>
                </wp:positionV>
                <wp:extent cx="5181600" cy="37699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3769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e Elements of Prosody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Meter, rhyme, structure, and t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hese elements are often used by a poet to manipulate the reader’s emotions,  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d therefore they should be examined closely to arrive at the poet’s specific intention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. Does the basic meter follow a traditional pattern such as those found in nursery rhymes or folk songs?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. Are there any variations in the base meter? Such changes or substitutions are important thematically and should be identified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. Are the rhyme schemes traditional or innovative, and what might their form mean to the poem?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. What devices has the poet used to create sound patterns (such as assonance and alliteration)?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5. Is the stanza form a traditional or innovative one?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6. If the poem is composed of verse paragraphs rather than stanzas, how do they affect the progression of    the poem?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7. What is the tone of the poem?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296.85pt;mso-wrap-distance-left:9.05pt;mso-wrap-distance-right:9.05pt;mso-wrap-distance-top:0pt;mso-wrap-distance-bottom:0pt;margin-top:53.15pt;mso-position-vertical-relative:text;margin-left:-1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he Elements of Prosody</w:t>
                      </w:r>
                      <w:r>
                        <w:rPr/>
                        <w:t xml:space="preserve"> (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Meter, rhyme, structure, and tone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These elements are often used by a poet to manipulate the reader’s emotions,  </w:t>
                      </w:r>
                    </w:p>
                    <w:p>
                      <w:pPr>
                        <w:pStyle w:val="NoSpacing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d therefore they should be examined closely to arrive at the poet’s specific intention.</w:t>
                      </w:r>
                    </w:p>
                    <w:p>
                      <w:pPr>
                        <w:pStyle w:val="NormalWeb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1. Does the basic meter follow a traditional pattern such as those found in nursery rhymes or folk songs?</w:t>
                      </w:r>
                    </w:p>
                    <w:p>
                      <w:pPr>
                        <w:pStyle w:val="NormalWeb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2. Are there any variations in the base meter? Such changes or substitutions are important thematically and should be identified.</w:t>
                      </w:r>
                    </w:p>
                    <w:p>
                      <w:pPr>
                        <w:pStyle w:val="NormalWeb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3. Are the rhyme schemes traditional or innovative, and what might their form mean to the poem?</w:t>
                      </w:r>
                    </w:p>
                    <w:p>
                      <w:pPr>
                        <w:pStyle w:val="NormalWeb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4. What devices has the poet used to create sound patterns (such as assonance and alliteration)?</w:t>
                      </w:r>
                    </w:p>
                    <w:p>
                      <w:pPr>
                        <w:pStyle w:val="NormalWeb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5. Is the stanza form a traditional or innovative one?</w:t>
                      </w:r>
                    </w:p>
                    <w:p>
                      <w:pPr>
                        <w:pStyle w:val="NormalWeb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6. If the poem is composed of verse paragraphs rather than stanzas, how do they affect the progression of    the poem?</w:t>
                      </w:r>
                    </w:p>
                    <w:p>
                      <w:pPr>
                        <w:pStyle w:val="NormalWeb"/>
                        <w:shd w:fill="FFFFFF" w:val="clear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7. What is the tone of the poem? </w:t>
                      </w:r>
                    </w:p>
                    <w:p>
                      <w:pPr>
                        <w:pStyle w:val="NormalWeb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2560</wp:posOffset>
                </wp:positionH>
                <wp:positionV relativeFrom="paragraph">
                  <wp:posOffset>269875</wp:posOffset>
                </wp:positionV>
                <wp:extent cx="1923415" cy="8108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8108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NTERROGATING</w:t>
                              <w:br/>
                              <w:t>PO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1.45pt;height:63.85pt;mso-wrap-distance-left:9.05pt;mso-wrap-distance-right:9.05pt;mso-wrap-distance-top:0pt;mso-wrap-distance-bottom:0pt;margin-top:21.25pt;mso-position-vertical-relative:text;margin-left:312.8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INTERROGATING</w:t>
                        <w:br/>
                        <w:t>PO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31:00Z</dcterms:created>
  <dc:creator>user</dc:creator>
  <dc:description/>
  <cp:keywords/>
  <dc:language>en-US</dc:language>
  <cp:lastModifiedBy>user</cp:lastModifiedBy>
  <dcterms:modified xsi:type="dcterms:W3CDTF">2010-05-26T10:50:00Z</dcterms:modified>
  <cp:revision>1</cp:revision>
  <dc:subject/>
  <dc:title/>
</cp:coreProperties>
</file>